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NCORSO A POSTI DI INSEGNANTE DELLA RELIGIONE CATTOLICA NELLA SCUOLA SECONDARIA DI PRIMO E SECONDO GRADO CON LINGUA DI INSEGNAMENTO SLOVEN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A SCRITTA  -  GIOVEDI’  22  APRILE 2004  -  ORE 8.0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NDIDATI  PER  L’ARCIDIOCESI  DI GORIZ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17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240"/>
        <w:gridCol w:w="2880"/>
        <w:gridCol w:w="36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N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NOME  E  NOM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 DI NASCIT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OGO  DI  NASCI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17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240"/>
        <w:gridCol w:w="2880"/>
        <w:gridCol w:w="36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TINA           Mirja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/11/196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ER  (EE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ENHARDT  Solang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/05/196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D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DE  DI  ESAME</w:t>
      </w:r>
    </w:p>
    <w:p>
      <w:pPr>
        <w:pStyle w:val="Normal"/>
        <w:jc w:val="center"/>
        <w:rPr/>
      </w:pPr>
      <w:r>
        <w:rPr/>
        <w:t>GORIZIA  - I.S.I.S. “TRUBAR – GREGOR</w:t>
      </w:r>
      <w:r>
        <w:rPr>
          <w:rFonts w:eastAsia="Times New Roman CE" w:cs="Times New Roman CE" w:ascii="Times New Roman CE" w:hAnsi="Times New Roman CE"/>
        </w:rPr>
        <w:t>ČIČ”  - via Puccini  n. 14  - tel. 0481-82123</w:t>
      </w:r>
    </w:p>
    <w:p>
      <w:pPr>
        <w:pStyle w:val="Normal"/>
        <w:jc w:val="center"/>
        <w:rPr/>
      </w:pPr>
      <w:r>
        <w:rPr/>
        <w:t>(a quindici minuti a piedi dalla stazione ferroviaria)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01:00Z</dcterms:created>
  <dc:creator>Consip</dc:creator>
  <dc:description/>
  <dc:language>en-US</dc:language>
  <cp:lastModifiedBy>antonio.nisi</cp:lastModifiedBy>
  <cp:lastPrinted>2004-04-02T10:56:00Z</cp:lastPrinted>
  <dcterms:modified xsi:type="dcterms:W3CDTF">2004-04-05T08:01:00Z</dcterms:modified>
  <cp:revision>2</cp:revision>
  <dc:subject/>
  <dc:title>CONCORSO A POSTI DI INSEGNANTE DELLA RELIGIONE CATTOLICA NELLE SCUOLE DELL’INFANZIA ED ELEMENTARI</dc:title>
</cp:coreProperties>
</file>